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STUDENTS’ STRENGTHS AND NEEDS?</w:t>
      </w:r>
    </w:p>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Recognising the Gifted English Student</w:t>
      </w:r>
    </w:p>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By Glenda Pearce</w:t>
      </w:r>
    </w:p>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In our English student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English Curriculum can draw on the range of domains of giftednes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ritical/Academic/Analytical</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reative</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Emotional/Affectiv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t>Critical/Analytical</w:t>
      </w:r>
    </w:p>
    <w:p>
      <w:pPr>
        <w:pStyle w:val="Normal"/>
        <w:pBdr>
          <w:top w:val="single" w:sz="4" w:space="1" w:color="000000"/>
          <w:left w:val="single" w:sz="4" w:space="4" w:color="000000"/>
          <w:bottom w:val="single" w:sz="4" w:space="1" w:color="000000"/>
          <w:right w:val="single" w:sz="4" w:space="4" w:color="000000"/>
        </w:pBdr>
        <w:jc w:val="center"/>
        <w:rPr>
          <w:rFonts w:ascii="Lucida Grande;Courier New" w:hAnsi="Lucida Grande;Courier New" w:cs="Lucida Grande;Courier New"/>
          <w:b/>
          <w:b/>
          <w:color w:val="000000"/>
          <w:sz w:val="26"/>
        </w:rPr>
      </w:pPr>
      <w:r>
        <w:rPr>
          <w:rFonts w:cs="Lucida Grande;Courier New" w:ascii="Lucida Grande;Courier New" w:hAnsi="Lucida Grande;Courier New"/>
          <w:b/>
          <w:color w:val="000000"/>
          <w:sz w:val="26"/>
        </w:rPr>
      </w:r>
    </w:p>
    <w:p>
      <w:pPr>
        <w:pStyle w:val="Normal"/>
        <w:jc w:val="both"/>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 xml:space="preserve">* </w:t>
      </w:r>
      <w:r>
        <w:rPr>
          <w:rFonts w:cs="Comic Sans MS" w:ascii="Comic Sans MS" w:hAnsi="Comic Sans MS"/>
          <w:color w:val="000000"/>
          <w:sz w:val="20"/>
          <w:szCs w:val="20"/>
        </w:rPr>
        <w:t>Learn to read early and read widely and quickly</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Reads widely for a period of time in a variety of types of literature; seeks support of the librarian</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Interested in words, definitions, derivation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Have large vocabularies, a command mood and high degree of accuracy in diction</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Uses language with maturity</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Large storehouse of information about a variety of topics which they can recall quickly</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apable of appreciating different levels of meaning: literal and metaphorical</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Sees details, is a good observer, sees relationships, makes connection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an pick up non-verbal clue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Organises ideas and sequences well in preparation for speaking or writing</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Generates interesting ideas; challenges existing ideas and makes suggestion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Evaluates effectively so encourages writing and speaking that evaluate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Skilful use of metaphorical language</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A sense of audience</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Appreciative of style and form</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May tackle tasks and problems in a well-organised, goal-directed manner</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Readily grasp underlying principles, and quickly perceive similarities, differences and anomalie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Attacks complicated material by separating it into components, analysing it systematically</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Better able to construct and handle abstractions</w:t>
      </w:r>
    </w:p>
    <w:p>
      <w:pPr>
        <w:pStyle w:val="Normal"/>
        <w:jc w:val="both"/>
        <w:rPr/>
      </w:pPr>
      <w:r>
        <w:rPr>
          <w:rFonts w:eastAsia="Lucida Grande;Courier New" w:cs="Lucida Grande;Courier New" w:ascii="Lucida Grande;Courier New" w:hAnsi="Lucida Grande;Courier New"/>
          <w:color w:val="000000"/>
          <w:sz w:val="26"/>
        </w:rPr>
        <w:t xml:space="preserve">  </w:t>
      </w:r>
      <w:r>
        <w:rPr>
          <w:rFonts w:cs="Comic Sans MS" w:ascii="Comic Sans MS" w:hAnsi="Comic Sans MS"/>
          <w:color w:val="000000"/>
          <w:sz w:val="20"/>
          <w:szCs w:val="20"/>
        </w:rPr>
        <w:t>* Display a questioning attitude and seek information for its own sake</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Often show keen powers of observation and an eye for important details</w:t>
      </w:r>
    </w:p>
    <w:p>
      <w:pPr>
        <w:pStyle w:val="Normal"/>
        <w:jc w:val="both"/>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an make quantum leaps and transfer learning from one subject to another</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26"/>
        </w:rPr>
      </w:pPr>
      <w:r>
        <w:rPr>
          <w:rFonts w:cs="Comic Sans MS" w:ascii="Comic Sans MS" w:hAnsi="Comic Sans MS"/>
          <w:color w:val="000000"/>
          <w:sz w:val="26"/>
        </w:rPr>
        <w:t>Creative Abilitie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 xml:space="preserve">* </w:t>
      </w:r>
      <w:r>
        <w:rPr>
          <w:rFonts w:cs="Comic Sans MS" w:ascii="Comic Sans MS" w:hAnsi="Comic Sans MS"/>
          <w:color w:val="000000"/>
          <w:sz w:val="20"/>
          <w:szCs w:val="20"/>
        </w:rPr>
        <w:t>Often flexible thinkers, able to (and wanting to) use many approaches and different alternatives</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Often display intellectual playfulness and like to fantasize and imagine</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Visualisation skills are a strength</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an make quantum leaps and transfer learning from one subject to another, seeing relationships amongst seemingly unrelated objects, ideas and facts</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Emotional sensitivity</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hallenge traditional ways of doing things; wanting to experiment with "the rule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Let's consider how these characteristics might be evidenced:</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In the written strand:</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an evaluate own writing and style</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High level language skills; control of syntax and structure</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Visualises and translates images into written or spoken forms; accuracy of detail and emotions</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Has literacy behaviours</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Purposeful writing</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lear personal voice</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Wide reading is often reflected in writing</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Gifted students often display high levels of sensitivity. This is not surprising as all our information comes through our senses, and is processed by the functions of the brain. Emotional sensitivity is vital for an appreciation and use of tone - vocally, visually or dramatically. Literature is all emotionally charged. For writers, this sensitivity may be verified in the ability to skillfully employ metaphorical language, particularly in an extended form. Imagery is usually competently handled, and gifted writers clearly appreciate the higher order thinking (applying, synthesizing, evaluating and creating) involved with experimenting with analogy, and finding the words to convey the vision they have in their heads to the reade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is sensitivity may make them vulnerable to criticism, albeit constructive criticism. They may not value peer feedback and co-operative writing situations. Gifted writers will write for a definite audience. This may not be their peers and therefore the writing is not marketable to this audience. Secondly, sharing "quality" writing might make them vulnerable to "over-exposure", and alienate them from their peers. They will value the opinion of the person they consider "expert", and value the opinions of their mentor and/or coach, if they are compatible, empathetic, and offering elements of support and nurtur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Gifted writers are usually sensitive to style and can appreciate the writer's craft, realising the "whys" of effective language. This may be supported by their ability to articulate about writing. Because of this, they generally appreciate the opportunity to experiment with styles. This may mean that they take more risks with their writing, in such elements as vocabulary, imagery, syntax and genre. There may be volumes of draft material due to the process, rather than completed work. Gifted writers state ideas clearly and elaborate by manipulating words and phrases to suit their purposes for writing. They recognise that there is more than one "right" way to state an idea.</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gifted writer has a "gift", something like the performer's X-factor. As a teacher, you will encounter the writer who instinctively writes with passion, enthusiasm and a keen sense of audience and purpose. Sadly, there is often a discrepancy between the work of the gifted writer in and out of school. The writing done at home is generally superior as there are fewer restrictions on time, choice of topic and form, group sharing, teacher instruction, end of periods, humour, and styl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gifted writer is obviously identified by what they write, and how they think. The gifted writer will generally produce more than was required, in quality and often quantity. The writing will be seen as having quality in meaning-making, a depth and sophistication in vocabulary, a degree of sensitivity to the writer's craft, a significant grasp of structure, sincerity in tone, a clear narrative voice, a developed awareness and consideration for the needs of the reader. The latter will necessitate choice of vocabulary, and provide motivation for correct punctuation, spelling and grammar, and the employment of syntax.</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qualities inherent in being of a gifted writer might also contain problems. For example, the writer who generates a large number of ideas, and who is a perfectionist, may find herself unable to restrict herself to a single theme, or narrative line. She may find herself unable to finish a task within the deadline, or within the time limits in an internal or external exam. He may find himself completing half of the essay questions in the externals paper because he has the tendency to deliberate every word and sentence, making sure it says exactly what he wants it to say.</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The Role of the Teacher</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A Coach or mentor</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Maintains a safe environment</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Leaves "gaps" to be explored</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Rich texts and thought-encouraging complex questions</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Creative and challenging</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Ensure links and transfer</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Aware of strand strengths and weaknesse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It is crucial that we value the students as culturally located, highly able human beings. We need to maximise these skills, attributes and characteristics and build upon them. We need to move away from a relatively simple and inadequate view of giftedness to a developmental concept of giftedness. As teachers, we can act as catalysts within the curriculum. We need to create a nurturing, secure, well-managed learning environment marked by explicit feedback and effective respectful interac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sectPr>
      <w:type w:val="nextPage"/>
      <w:pgSz w:w="12240" w:h="15840"/>
      <w:pgMar w:left="1077" w:right="1077"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16:00Z</dcterms:created>
  <dc:creator>Kelly Dix</dc:creator>
  <dc:description/>
  <cp:keywords/>
  <dc:language>en-US</dc:language>
  <cp:lastModifiedBy>Ineson</cp:lastModifiedBy>
  <dcterms:modified xsi:type="dcterms:W3CDTF">2010-03-21T23:16:00Z</dcterms:modified>
  <cp:revision>2</cp:revision>
  <dc:subject/>
  <dc:title>Recognising the Gifted English Student</dc:title>
</cp:coreProperties>
</file>